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020-397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на:</w:t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о веће, на основу члана 10. став 5. Закона о инспекцијском надзору (''Службени гласник РС'', бр. 36/15, 44/18- др. закон и 95/18)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, 30. децембра 2020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1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управе за јавне приходе и инспекцијске послове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екретаријата за инспекцијске послове и комуналну милицију и Секретаријата за јавне приход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  <w:tab/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управе за јавне приходе и инспекцијске послове, Секретаријатa за инспекцијске послове и комуналну милицију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</w:t>
        <w:tab/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управе за јавне приходе и инспекцијске послове, Секретаријатa за јавне приход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 Годишњи планови инспекцијског надзора  из поглавља I и  II овог закључка саставни део су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10. став 5. Закона о инспекцијском надзору (''Службени гласник РС'', бр. 36/15, 44/18- др. Закон и 95/18), којим је прописано да се Годишњи план инспекцијског надзора усваја до 31. децембра текуће године,  по припремљеном предлогу годишњег плана инспекцијског надзора  и прибављеног мишљења органа  државне управе са чијим делокругом су повезана питања из плана инспекцијског надзора, односно прибављеног мишљења , смерница и упутстава  Координационе комисије;  члану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 пречишћени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врши надзор над радом градских управа  и члану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Градско веће закључком одлучује о процедуралним питањима,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 потреби да Градско веће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е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јавне приходе и инспекцијске послове, Секретаријата за инспекцијске послове и комуналну милицију и Секретаријата за јавне приходе ради усвајања, а по добијању сагласности, односно мишљења надлежних министарстава и Комисије за координацију инспекцијског надзора  над пословима из изворне надлежности града Крагујевца, у складу са  чланом 10. став 5. Закона о инспекцијском надзору (''Службени гласник РС'', бр. 36/15, 44/18- др. закон и 95/18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јавне приходе и инспекцијске послове доставила је предлоге Годишњег плана инспекцијског надзора за 2021. годину   Секретаријата за инспекцијске послове  и комуналну милицију и Секретаријата за јавне приходе са потребним прилозима. Усаглашавање са  ресорним Министарствима у погледу поверених послова државне управ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дложени Годишњи план инспекцијског надзора Секретаријата за инспекцијске послове и комуналну милицију обухвата планове  следећих унутрашњих организационих јединица: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- Одељења инспекцијског надзора у области комуналних делатности и комуналних посло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Одељења инспекцијског надзора у области заштите животне средине и туризм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Одељења инспекцијског надзора у области грађевинарст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Одељења инспекцијског надзора у области саобраћаја и путе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Одељења инспекцијског надзора у области просвете и спорт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з предложени Годишњи план инспекцијског надзора достављено је позитивно мишљење Министарства трговине, туризма и телекомуникација - Сектор туристичке инспекције, бр. 332-00-00515/2020-09 од   14.12.2020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з годишњи план су достављени докази о упућивању на мишљење плана Одељења инспекцијског надзора заштите животне средине и туризма   Министарству заштите животне средине, дана 26.11.2020.године, као и плана Одељења инспекцијског надзора у области изградње -Министарству грађевинарства, саобраћаја и инфраструктуре, дана 26.11.2020.године. Такође, достављена је и Ургенција секретара Секретаријата за инспекцијске послове и комуналну милицију упућена  надлежним министарствима дана  15.12.2020.године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редбом члана 47. Пословника Владе (''Службени гласник РС'', бр. 61/06- пречишћен текст...76/14 и 8/19-др. уредба) прописано је да уколико је предлагач доставио нацрт или предлог акта на мишљење, рок за писмено достављање мишљења је 10 радних дана и да уколико мишљење не буде достављено у року, сматра се да на исти  није било примедаб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 План Секретаријата за инспекцијске послове и комуналну милицију, број 060-113/20-I-01  од  29.12.2020.године и Секретаријата за јавне приходе Градске управе за јавне приходе и инспекцијске послове,  број 060-113/20-I-02  од  29.12.2020.године.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sectPr>
      <w:type w:val="nextPage"/>
      <w:pgSz w:w="11906" w:h="16838"/>
      <w:pgMar w:left="1418" w:right="1418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X610">
    <w:name w:val="x610"/>
    <w:basedOn w:val="DefaultParagraphFont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Gadrsko </cp:lastModifiedBy>
  <cp:lastPrinted>2020-12-30T13:46:00Z</cp:lastPrinted>
  <dcterms:modified xsi:type="dcterms:W3CDTF">2020-12-30T12:48:00Z</dcterms:modified>
  <cp:revision>31</cp:revision>
  <dc:subject/>
  <dc:title>Република Србија</dc:title>
</cp:coreProperties>
</file>